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69</w:t>
        <w:tab/>
        <w:t>2.</w:t>
        <w:tab/>
        <w:t>Form: Pleading Allegations as to Complaint Against Warehouse for Failure to Follow Lien-Enforcement Proced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69-1</w:t>
        <w:tab/>
        <w:t>Pleading allegations as to complaint against warehouse for failure to follow lien-enforcement proced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FIRST CAUSE OF ACTION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After allegations as to names and capacities of parties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1. At all times mentioned, defend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was engaged in the business of a public warehouse and maintains and controls a warehouse for the storage of goods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defendant entered into a written contract with plaintiff for the storage of personal property at defendant’s warehou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Defendant issued to plaintiff a warehouse receipt. Attached as Exhibit </w:t>
      </w:r>
      <w:r>
        <w:rPr>
          <w:bCs/>
        </w:rPr>
        <w:t>____</w:t>
      </w:r>
      <w:r>
        <w:rPr/>
        <w:t xml:space="preserve"> and incorporated in this complaint is a copy of the warehouse receip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the goods were sold by defendant without plaintiff’s knowledge or cons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Although defendant knew plaintiff’s address, plaintiff received no notification of the sale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SECOND CAUSE OF AC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1. Plaintiff realleges and incorporates by reference every allegation contained in the First Cause of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defendant sold by private sale the goods subject to the warehouse receipt to </w:t>
      </w:r>
      <w:r>
        <w:rPr>
          <w:bCs/>
        </w:rPr>
        <w:t>_ _[</w:t>
      </w:r>
      <w:r>
        <w:rPr>
          <w:bCs/>
          <w:iCs/>
        </w:rPr>
        <w:t>name of warehous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who was then and is now defendant’s warehou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At the time defendant sold these goods to </w:t>
      </w:r>
      <w:r>
        <w:rPr>
          <w:bCs/>
        </w:rPr>
        <w:t>_ _[</w:t>
      </w:r>
      <w:r>
        <w:rPr>
          <w:bCs/>
          <w:iCs/>
        </w:rPr>
        <w:t>name of warehouse</w:t>
      </w:r>
      <w:r>
        <w:rPr>
          <w:bCs/>
        </w:rPr>
        <w:t>]_ _</w:t>
      </w:r>
      <w:r>
        <w:rPr/>
        <w:t>, defendant had published a notice of auction sal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auction sale was set for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which was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days after the sale to </w:t>
      </w:r>
      <w:r>
        <w:rPr>
          <w:bCs/>
        </w:rPr>
        <w:t>_ _[</w:t>
      </w:r>
      <w:r>
        <w:rPr>
          <w:bCs/>
          <w:iCs/>
        </w:rPr>
        <w:t>name of warehou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t the time of this sale, the defendant knew that the sale did not comply with the enforcement</w:t>
        <w:noBreakHyphen/>
        <w:t>of</w:t>
        <w:noBreakHyphen/>
        <w:t>lien provisions of the Uniform Commercial Code of California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5</dc:title>
</cp:coreProperties>
</file>